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/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nd drawings available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3560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356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cioni plan - postojece stanje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cioni plan - novoprojektovano stanje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cni profili 1-27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cni profili 27 -54</w:t>
            </w:r>
          </w:p>
        </w:tc>
        <w:tc>
          <w:tcPr>
            <w:tcW w:w="35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cni profili 55 -8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cni profili 81 -10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cni profili 108 -11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zduzni profil puta Pridvorica-Zeletovo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cni profili prilaza do crkve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zduzni profil prilaza do crkve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Karakteristicni poprecni profili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konstrukcija puta Pridvorica – Zeletovo, na KP br. 4736/1, 4744, 4747, 668 KO Pridvorica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the date of publication of the tender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Saša Dodić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 63 116 1884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office@bojnik.rs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decimal" w:pos="2268" w:leader="dot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59:00Z</dcterms:created>
  <dc:creator/>
  <dc:description/>
  <cp:keywords/>
  <dc:language>en-US</dc:language>
  <cp:lastModifiedBy/>
  <cp:lastPrinted>2005-07-08T13:04:00Z</cp:lastPrinted>
  <dcterms:modified xsi:type="dcterms:W3CDTF">2017-05-05T10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